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959322522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89049019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